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0. január 30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 elszámolásának elfogad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rinter Plusz Kft. -  </w:t>
      </w:r>
      <w:r>
        <w:rPr>
          <w:rFonts w:cs="Arial" w:ascii="Arial" w:hAnsi="Arial"/>
        </w:rPr>
        <w:t>Dr. Szarka Lajos, „Héviz Baedeker” című kiadvány megjelentetése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249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249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</w:t>
      </w:r>
      <w:r>
        <w:rPr>
          <w:rFonts w:eastAsia="Times New Roman" w:cs="Arial" w:ascii="Arial" w:hAnsi="Arial"/>
          <w:lang w:eastAsia="hu-HU"/>
        </w:rPr>
        <w:t>/2019. (II.1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-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nak volt elszámolási kötelezettség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inter Plusz Kft. </w:t>
      </w:r>
      <w:r>
        <w:rPr>
          <w:rFonts w:cs="Arial" w:ascii="Arial" w:hAnsi="Arial"/>
        </w:rPr>
        <w:t xml:space="preserve">Dr. Szarka Lajos, „Héviz Baedeker” című kiadvány megjelentetésére </w:t>
      </w:r>
      <w:r>
        <w:rPr>
          <w:rFonts w:cs="Arial" w:ascii="Arial" w:hAnsi="Arial"/>
          <w:lang w:eastAsia="hu-HU"/>
        </w:rPr>
        <w:t>525.000,- Ft támogatást kapott</w:t>
      </w:r>
      <w:r>
        <w:rPr>
          <w:rFonts w:cs="Arial" w:ascii="Arial" w:hAnsi="Arial"/>
        </w:rPr>
        <w:t xml:space="preserve"> a könyv kiadása, szerkesztése és nyomdai költségek kiadásai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elszámolásának határideje 2019. szeptember 30. napja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ft. elszámolási kötelezettségét határidőben nem teljesítette, ezért írásban felszólítást kapott 2019. október 15-i teljesítési határidőv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ft. ügyvezetője írásban kérelmet nyújtott be hogy elszámolási kötelezettségét 2019. november 30-ig szíveskedjenek engedélyezni. Kérelmére </w:t>
      </w:r>
      <w:r>
        <w:rPr>
          <w:rFonts w:eastAsia="Times New Roman" w:cs="Arial" w:ascii="Arial" w:hAnsi="Arial"/>
          <w:lang w:eastAsia="hu-HU"/>
        </w:rPr>
        <w:t xml:space="preserve">a HIV/4596-4/2019. számú Támogatási szerződés 5. pontja, a </w:t>
      </w:r>
      <w:r>
        <w:rPr>
          <w:rFonts w:cs="Arial" w:ascii="Arial" w:hAnsi="Arial"/>
        </w:rPr>
        <w:t xml:space="preserve">Héviz Város Önkormányzat Képviselő-testületének 34/2016. (X.28.), az államháztartáson kívülre nyújtott támogatásokról szóló önkormányzati rendelet 4. § (6) bekezdése alapján módosításra került, miszerint </w:t>
      </w:r>
      <w:r>
        <w:rPr>
          <w:rFonts w:eastAsia="Times New Roman" w:cs="Arial" w:ascii="Arial" w:hAnsi="Arial"/>
          <w:lang w:eastAsia="hu-HU"/>
        </w:rPr>
        <w:t xml:space="preserve">az elszámolási határidő </w:t>
      </w:r>
      <w:r>
        <w:rPr>
          <w:rFonts w:eastAsia="Times New Roman" w:cs="Arial" w:ascii="Arial" w:hAnsi="Arial"/>
          <w:u w:val="single"/>
          <w:lang w:eastAsia="hu-HU"/>
        </w:rPr>
        <w:t xml:space="preserve">2019. november 30-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ft. elszámolási kötelezettségét a módosított határidőre nem teljesítette, ezért 2019. december 3-án ismételten felszólítást kapott az elszámolás soron kívüli teljesí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uszás indoka az volt, hogy a kiadványok szétválogatása még folyamatban van, amelyből az Önkormányzat is kap 300 db-ot a támogatási szerződés szeri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ft. elszámolási kötelezettségét 2019. december 19. napján teljesítet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Kedvezményezett felajánlásaként a kiadvány megjelenését követően </w:t>
      </w:r>
      <w:r>
        <w:rPr>
          <w:rFonts w:cs="Arial" w:ascii="Arial" w:hAnsi="Arial"/>
          <w:i/>
        </w:rPr>
        <w:t>300 db könyvet kapott cserébe</w:t>
      </w:r>
      <w:r>
        <w:rPr>
          <w:rFonts w:cs="Arial" w:ascii="Arial" w:hAnsi="Arial"/>
        </w:rPr>
        <w:t xml:space="preserve"> az Önkormányzat.  </w:t>
      </w:r>
    </w:p>
    <w:p>
      <w:pPr>
        <w:pStyle w:val="Normal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525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</w:rPr>
        <w:t>a Sprinter Plusz Kft. (2131 Göd, Kodály Zoltán u. 37.) részére nyújtott 2019. évi támogatás elszámolását 525.000,-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0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7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04-1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0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70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04-1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Calibri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05:00Z</dcterms:created>
  <dc:creator>T-Cont Kft</dc:creator>
  <dc:description/>
  <cp:keywords/>
  <dc:language>en-US</dc:language>
  <cp:lastModifiedBy>Koma Ildikó</cp:lastModifiedBy>
  <cp:lastPrinted>2014-07-21T12:30:00Z</cp:lastPrinted>
  <dcterms:modified xsi:type="dcterms:W3CDTF">2020-01-07T13:17:00Z</dcterms:modified>
  <cp:revision>10</cp:revision>
  <dc:subject/>
  <dc:title/>
</cp:coreProperties>
</file>